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 Standar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brary for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WSC4V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gust 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software is provided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no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t Office Box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ice : 205-881-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 : 205|880|0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: 205-880-97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ail : info@marshall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b : www.marshall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+       |    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+--+   |   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C4VB Users Manual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Introduction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User Support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 ASP Ombudsman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 Determining UART Address &amp; IRQ Settings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4 Installation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[reserved chap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Library Overview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Dynamic Link Libraries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Using the Library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 Compiling WSC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 Talking to Your Modem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 Modem Standards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 Flow Control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 Modem I/O Functions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 Modem Initialization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0 Problems.....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0 Serial Communications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 Communications Basics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 RS232 Signals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0 Example Programs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 SIMPLE...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2 LOGIN....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3 SELFTEST.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4 RS232....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0 Legal Issues...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1 Registration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2 License.....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3 Warranty....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 Summary........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1 Revision History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2 Function Summary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3 Further Reading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0 Other MarshallSoft Computing products for Visual Basic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1 The Personal Communications Library for VB / WIN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2 The Personal Communications Library for VB / DOS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3 Libraries for Other Languages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C4VB Users Manual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s Standard Communications Library for Visual Basic (WSC4VB)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ynchronous  communications  (16-bit) dynamic link library (DLL)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Windows serial communications API. Since it  uses  the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I,  programs  using the WSC library are fully compatible with o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which also use the Windows serial communications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 WSC  is  very  straight-forward. For example, to write "HELLO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port COM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Reset(COM1,128,128)    'open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Puts(COM1,"HELLO",5)   'write "HELLO" to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Done(COM1)             'close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 Visual  Basic  example  programs  with full source cod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chapter 7 for more details on each of the 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 : A simple terminal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N : Same as SIMPLE but can also dial a modem and log onto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TEST : Performs COM port functionalit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C4VB contains over 25 functions. All functions return a negative numb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 error  condition  is  detected.   For  more  details, consult the WSC4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C4VB uses the same function names and  arguments  as  PCL4W  (our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 Library  that does NOT use the Windows API) except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goal is to provide a robust serial communications library that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r customers can depend upon. Contact us if you have an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C4VB Users Manual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ant you to be successful in developing your applications  using  WSC4VB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 depend  upon  our  customers  to  let  us  know  what  they  ne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library.  This means we are committed to providing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library that we can. If you have any suggestions or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having a problem using WSC4VB, call  us  at  205-881-4630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30PM  and  9:30PM  CST  Monday  through Friday. You can also call 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and leave a message, and call back  later  for  a  reply. 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(ONLY) can also FAX us at 205-880-0925 at any time (24 ho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 we  can  only  answer  questions  with  respect to using the WSC4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.  We cannot help you program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may  also  call  our User Support BBS (2400 to 14400 baud, no parity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bits, 1 stop bit) at 205-880-9748 and leave a message  (address 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).  We will usually have a reply ready for you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 is  available  24  hours  per  day  except  at  2  PM  Sunday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ace. All files are in standard ZIP format. The BBS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 shareware  version  of  all MarshallSoft products as well a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S.ZIP: 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.ZIP:  Latest news regarding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on the Internet, you can email us at info@marshallsoft.com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 also  get  the  latest  versions of our products from our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   ftp.marshall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:   marshall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rshallSoft  Computing,  Inc.   newsletter  "Comm  Talk"  is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rterly.  It discusses various communications problems and solu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C4VB  as  well  as rela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  latest    copy    of  our newsletter can be found on our 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 (in  file  area  "Newsletters"),  our  anonymous  ftp  site  (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arshallsoft) as well as our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 site:  www.marshall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shallSoft  Computing,  Inc.  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s (ASP).  ASP wants to make sure that  the  shareware 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 for  you.   If 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ASP member by contacting the member directly, ASP  may  be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.  The  ASP 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member, but does not provide technical support  for  members' 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 write  to  the  ASP  Ombudsman  at 545 Grover Road, Muskegon, MI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442-9427, Fax 616-788-2765, or send a CompuServe  message  via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C4VB Users Manual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Determining UART Address &amp; IRQ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will  not  normally  need to know the port addresses or IRQ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by Windows. But this information  is  maintained  by  Windows,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if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Windows 3.X and Windows 95 maintain a list of serial port setting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 3.X  systems, choose the "Ports" icon in the "Control Panel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in Group".  Select "Settings", and then "Advanced" to view the  COM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RT address and IRQ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indows 95, choose "My Computer" icon ("or whatever your computer ic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), select the "Control Panel" folder and then the "System" icon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 the "Device Manager" tab.  Click "Computer" and then click "Properti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the "View Resources" tab.   To  view  reserved  resources,  cli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  type at the top of the dialog box (i.e., "Interrupt request (IRQ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"Input/output (I/O)"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 standard COM ports which Windows typically contro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 Address 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1   &amp;H3F8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2   &amp;H2F8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3   &amp;H3E8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4   &amp;H2E8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C4VB Users Manual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shareware  product  may  be  evaluated  for  500  executions (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Reset). WSC4C must be installed using the TRIALS manager befor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. To install WSC4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Before installation of  WSC4VB,  your  (16-bit)  Visual  Basic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 already  be  installed  on your system and tested.  Examin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LES.LST" for a list of the distrib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Make a backup  copy  of  your  distribution  disk.   Put  your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disk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Exit Windows into DOS, or start a DOS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Create a work directory. For example, to create C:\WSC4VB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DIR WSC4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WSC4V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Unzip all distribution files to your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WSC4VB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this  is  a  "Commercial"  registered  version,  skip  to  step 1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archive mus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C10.TMD  -- The WSC installation data file.  Required 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installation and "personal"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LS.EXE -- The TRIALS executable used to install WSC4V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TRIALS will open WSC10.TMD in order to install WSC.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LS -i WSC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) Once installed, WSC4VB cannot be reinstalled unless  you  reforma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rive.  TRIALS does not modify disk formatting or employ other ma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.  TRIALS creates a configuration file which it uses to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number of executions.  Do not modify or move this file  or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able to execute WSC4VB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C4VB must be installed on each computer on which WSC4VB programs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) The installation can be tested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LS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) Copy WSC.DLL, WTMLIB.DLL [Shareware  version  only],  and  MODEM_IO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your  work  directory  to  the Visual Basic compiler directory.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Basic and compile SIMPLE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1) The recommended way to test SIMPLE  is  to  run  it  on  two 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 by  a null modem cable.  Whatever is typed on one compu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played on the other.  If you don't have two  computers,  you  ca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to talk to your modem.  Sending an "AT" to the modem should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"OK" being sent back. See Section 7.1 "SIMPLE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2)  Compile and link LOGIN. Use LOGIN to call a local BBS. See Section 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GIN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3) Compile and link SELFTEST.  Use SELFTEST to test  one  of  your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. See Section 7.3 "SELFTEST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C4VB Users Manual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Library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C4VB is provided as a dynamic link library (DLL). A DLL  is 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 the  fact  that  it  need not be loaded until required by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nd that only one copy of the DLL is  necessary  regardles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application programs that use it. Contrast this to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 library which is bound to each and every application that uses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 WSC4VB  is  a  DLL, only one copy of the WSC4VB code &amp; data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memory regardless of the number of applications programs tha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example,  more  than  one  instance  of  the test program SIMP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d.  All copies of SIMPLE can run concurrently as long as each  us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Us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SC4VB has been tested on a Gateway 2000 25 MHZ 80386-DX, a Gateway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MHZ  80486-DX2  (all  running  Windows  3.1),  and a Mid-West Micro 15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tium running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C4VB  has  also  been  tested  with  both  Microsoft  Visual Basic 3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Visual Basic 4.0 (16-bit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examine the WSC4VB.BAS file. Note that COM1 is defined as port 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 port  one.   The  user  must  assume  the responsibilty for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information when calling WSC4VB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ecommend that you experiment with the four 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Compiling W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 users  (commercial  version  only)  can  compile WSC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WSC.DLL. The Microsoft C or Borland C windows compiler  is 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files are provided for each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icrosoft C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MAKE WSC4C._M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orland C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R -fWSC4C._B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C4VB Users Manual  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 Talking to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modem  is  used  to  extend  the distance over which you may commun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 modem, your RS232 cable is limited to a maximum  of 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feet.  But with a modem, you can communicate literally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Modem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modems can communicate over a telephone line only if they are bo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ame  signaling frequencies and modulation, which are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m standards used.  Modem standards can be divided into  three 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speed, (2) data compression used, and (3) err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Bell  standards  (103  &amp;  212A)  are  those  of  AT&amp;T.   The CCIT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Consultative Committee for Telephone and Telegraph) 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esignated as "V.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l 103  :  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l 212A : 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.21      :  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.22bis   :  1200 &amp;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.32      :  4800 &amp;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.32bis   :  4800, 7200, 9600, 12000, and 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.34      :  to 288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P 5     :  Microcom Networking Protocol (propriet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.42bis   :  International data compression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P 2,3,4 :  Three level error correction (public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.42      :  International error correction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C4VB Users Manual    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 modems  using data compression, the modem to modem connection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various speeds depending on the quality of the  line.   The  compu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 connection  will be at a fixed baud rate. Therefore, a protocol (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) is necessary to synchronize the data flow between a modem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 to  which  it  is  connected.   Refer  to  your  modem 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flow control protocol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flow control protocols are used by most all modems  which  require 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.  Software  flow  control  is called "XON/XOFF" (other soft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character pairs are defined but operate the same  as  XON/XOFF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 flow  control is called "RTS/CTS".  Most modems which requi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enable hardware flow control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XON/XOFF (software) flow control, the computer suspends transmit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receives a XOFF character (13  hex)  from  the  modem,  and 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ing  when  it  receives  a XON character (11 hex).  Similiar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can signal the modem not to send any more data  by  transmit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FF  to  it,  and  can tell the modem to continue transmission be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TS/CTS (hardware) flow control, the RTS line is used by the compu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 the  modem  ,  while the CTS line is used by the modem to sign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.  The RTS line is set OFF by the computer  to  tell  the  mod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nd  transmission,  and  set  to  ON  to  tell  the  modem  to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ssion.  The CTS line is set to OFF by the modem to tell th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stop  transmitting,  and  set  to  ON  to  tell the comput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he choice, always choose hardware flow  control  over  software 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 so  that  all  data  transmission is transparent.  If 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is not the default (which it almost always is),  you  should 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dem initialization string to turn hardware flow control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C4VB supports both hardware  and  software  flow  control.  Refe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Flow function in the WSC4V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C4VB Users Manual        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 MODEM I/O (M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1 MI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MODEM_IO.BAS contains declarations for using  the  Modem  I/O 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ease communicating with modems using AT commands. 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program code has examples of using the MI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s "operating system" is what is called "cooperative multitask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means  that  the  executing  Windows  task  must voluntarily "give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before another Windows task (or Windows itself) can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fficulty  is  how  to  wait  for  a  number  of  seconds  while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nquishing control periodically before the wait is up. One solution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 functions that need to wait (such as the MIO functions) into "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s. A function is broken down into parts called states, and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to Windows between executing each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send the string "ATDT1,205,880,9748" to the modem  with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th second delay between transmitted characters, the following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Send the string to the MIO driver by execu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= mioSendTo(Port,100,"!ATDT1,205,880,9748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!' characters are converted to carriage returns.  The  text  str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d into the driver's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Call mioDriver (typically based on a timer) until MIO_IDL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ime mioDriver is called, it will send another character to  the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 the  required  delay  (since  the previous character was sent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.  If the delay has not passed, the driver simply returns MIO_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ithout actually sending a character to the modem.  Once all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sent, mioDriver will return MIO_IDLE, indicating it is don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to accept anoth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oDriver  will return MIO_RUNNING if it is still processing. 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indicates that it is still processing and the returned valu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from the modem that can be displayed if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Once mioDriver returns MIO_IDLE, call mioResult to get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oSend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is rather straight forward in practice.  See the LOGI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 of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2 MI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2.1 mio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int mioDriver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oDriver  executes  the  next  state of any previously started MI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mioSendTo, mioWaitFor, and mioQuiet. It 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O_IDLE    : if the driver is ready for the next mioSendTo, mioWaitF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oQu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O_RUNNING : if the driver is not 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therwise&gt; : if the driver is not idle,  and  the  returned  character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ved from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C4VB Users Manual        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2.2 mio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the MIO driver to the IDLE state, abandoning any work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2.3 mioSend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int mioSendTo(int Port, long Pace, char *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oSendTo function sends the characters in the string 'Text'  to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 There is a delay of 'Pace' milliseconds betwee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2.4 mioWait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int mioWaitFor(int Port, long Wait, int Case, char *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mioWaitFor  function  waits for characters from serial input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'Text'. A total of 'Wait' milliseconds are allowed before 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 and  returning  FALSE (0).  If the 'Case' flag is TRUE, the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son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wait up to one minute for "CONNECT", "NO CARRIER", or "BUS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odem after dialing a number (on COM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= mioWaitFor(COM1,60000,1,"CONNECT|NO CARRIER|BUSY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mioDriver() must be called until MIO_IDLE  is  returned.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oResult()  is  called  to  get the result of the mioWaitFor. 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 that  neither "CONNECT", "BUSY", nor "NO CARRIER" was receiv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zero value indicates that one of the three sub-strings was received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("0")  is  returned  if  "CONNECT"  was seen, ASC("1") is returned if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" was seen, and ASC("2") is returned if "BUSY" was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2.5 mio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int mioQuiet(int Port,long Wa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oQuiet function waits for continuous quiet [no incoming  serial 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 'Wait'  milliseconds  before  returning.   Any  incoming charact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oQuiet is running is fl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3 MIO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oDriver : Allows the execution of mioSendTo, mioWaitFor, or mioQuie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  have   been   started.   Returns  MIO_IDLE  (def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M_IO.BAS) if ready not running, MIO_RUNNING if run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thing else is  a  character  from  the  modem  tha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if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oBreak : Forces the  MIO  driver to IDL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oSendTo : Sends a string (including control chars)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oWaitFor : Waits  for a particular string from the modem, passing all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oQuiet : Waits for continuous  quiet  of  a specified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oBreak : Breaks further modem I/O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C4VB Users Manual          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 Mod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application uses a modem (as opposed to using a null  modem  c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 you should always send an initialization string to your modem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mable modem such as those made by  Hayes.   Communication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PROCOMM and TELIX always send such a string automatically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ticular initialization string depends on the make of your mode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yes  and  Hayes  AT  command  set  compatible modems, the follow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llowed by a carriage return) should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E1 S7=60 S11=60 V1 X1 Q0 S0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your Modem User's Guide for a full discussion of these command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ef descrip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    Modem atten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1     Modem will echo what you sen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7=60  Wait 60 seconds for carrier and/or dial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11=60 Use 60 milliseconds for tone dialing duration &amp;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1     Display result code as words (not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     Use the extended result message (CONNECT XXXX)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0     Modem returns resul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0=0   Do not answer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r application will answer incoming calls, then set the S0 reg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ng on which to automatically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nd the above codes by using SioPutc (as opposed to typing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board), then follow these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Send an initial carriage return before the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Pause at least 150 milliseconds after each character sent as your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the time to perform its own internal processing. Pause a littl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modem is not accepting your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 Pause  one  and a half seconds after sending any initializa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ATZ or AT&amp;F since your modem must do quite a bit of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xperience any problems in initializing your Hayes modem,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reset it to factory settings by se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&amp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  to   the   LOGIN  program  (function  SendToModem  is  in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_IO.BAS) for an example of sending an initialization string to a 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C4VB Users Manual           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0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 cannot  get your application to run properly, first compile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inal emulator program SIMPLE provided  on  your  distribution 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 SIMPLE  by  connecting  two  computers  with  a null modem cabl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ing a Hayes AT command set compatibl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 SIMPLE  runs, compile and run the SELFTEST program. 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your serial ports'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application does not run but  SIMPLE  and  SELFTEST  run 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 you  have  most likely made a programming mistake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shallSoft Computing cannot debug your application,  especially 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!  However,  consider  each  of the following when searching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Have you included the file WSC4VB.BAS in your applicati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s your receive buffer large enough ? Use a receive buffer size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ice the size of the largest expected incoming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Have you selected too high a baud rate? Windows can multitask many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once. You may have to lower your baud rate (or get 16550 UA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Did SioReset return a zero value ?  If not, then you must call  Si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 See SIMPLE.BAS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Did  you  send the proper initialization string to your modem ? D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TR and RTS ? (you shou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Do you have more than one COM1 port?  For example, if you  have  a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 on  your  motherboard, you cannot add another COM1 port or modem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ses COM1 without first disabling the COM1 on the mother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ecommend the following steps if you believe that you have  discover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 in  the  library:  (1)  Create  the  smallest,  simpliest 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hat demonstrates the problem.  (2)  Document  your  exact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 and  what error the test program  demonstrates.   (3) 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 source to our user support BBS, email it or mail us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the  problem can be solved with an easy work-around, we will pub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-around.  If the problem requires a modification to the library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e change and make the modified library  available  to  our 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C4VB Users Manual           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0 Seri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 Communications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heart  of  serial  communications  is  the UART (Universal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r Transmitter).  The IBM  PC/XT/AT  and  compatibles  use  the  82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450, or the 16550 UART.  The purpose of the UAR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To convert bytes from the CPU (Central Processing Unit), into  a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 by  adding  the  necessary start, stop, and parity bits to eac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ransmission, and to then transmit each bit at the correct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To convert the incoming stream (at a specified baud rate) of serial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bytes by removing the start, stop, and parity bits  before  being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to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UART  is part of the serial interface circuitry which allows the CP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nd receive signals over the RS232 lines. This  can  be  diagramm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i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+  Data Bus  |     +------+      |    RS232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PU +------------+     | UART |      +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+            |     +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8250/16450/16550 UART is capable of  operating  in  one  of  two 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olled" and "interrupt driven".  The serial communications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S  use  the  polled  method.  In this approach, the CPU is typical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asking the UART over and over again if it has  a  byte  ready.  I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,  the  polling  code  returns the byte.  But, if the next byte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polling code is executing again, then that byte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interrupt driven approach (used by Windows/WSC4VB), when  a  byt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 by  the  UART,  an  "Interrupt  Service Routine" (ISR)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, suspending temporarily whatever else is executing. The IS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byte to a buffer so that your application program can  later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d  bytes are queued up awaiting  transmission.   When  a  byt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 from  the  UART  transmitter holding register to the UART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register, an interrupt is generated and the next byte  is  take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library  transmitter  buffer by the ISR and written to the UART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16 bytes can be taken from the transmitter buffer while proces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r  interrupt  if an 16550 UART is used. The 16550 UAR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for computers doing serial communications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information on serial port hardware can be found  in  the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for our companion product PCLVB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C4VB Users Manual           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 RS-232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-232 is the name of the serial data interface  standard  used  to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s  to modems.  Most IBM compatible computers are built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serial port and use either DB9 (9 pin) or DB25 (25 pin) conn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mmary of these pins and  their  function  follows.   For  more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refer to one of the many books dealing with RS-232 inter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Ground Pin 7 (DB25), Pin 5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G  line  is  used  as  the  common  signal  ground, and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Data Pin 2 (DB25), Pin 3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X line is used to carry data from the computer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Data Pin 3 (DB25), Pin 2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X line is used to carry data from the modem 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erminal Ready Pin 20 (DB25), Pin 4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TR line is used by the computer to signal the modem that it  is 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R should be set high when talking to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Set Ready Pin 6 (DB25), Pin 6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SR line is used by the modem to signal the computer that it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to Send Pin 4 (DB25), Pin 7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RTS  line  is used to "turn the line around" in half duplex mod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ardware flow control in most modems that require flow control.  RT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d by the computer and read by the serial device (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to Send Pin 5 (DB25), Pin 8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TS  line  is used to "turn the line around" in half duplex mod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ardware flow control in most modems that require flow control.  CT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d by the serial device (modem) and read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Carrier Detect Pin 8 (DB25), Pin 1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CD line is used by the modem to signal the computer that a data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Indicator Pin 22 (DB25), Pin 9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 line is asserted when a 'ring'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C4VB Users Manual           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0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  is  a  very  simple  communications   programming   using   WSC4V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 that  is  typed  on the keyboard is sent to the serial 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thing incoming from the serial port i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asiest way to test SIMPLE is to connect to a modem.  Typing "AT"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n an "OK"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null-modem  cable can also be used to connect two computers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serial ports. Run SIMPLE on both machines. Whatever is  typed  o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will be displayed o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2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 is the same program as SIMPLE but with the addition of "Modem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bar.  Under "Modem", select "Start", then "Handshake" in order to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"AT" to the connected modem, or "Dial" to send a dial string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 dials  our  user  support  BBS). Once the dial sequence is s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wait for up to 60 seconds for the  "CONNECT"  string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.  This  wait  can  be terminated at any time by choosing "BREAK"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od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test LOGIN, you need a AT command set compatible modem and a BB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. LOGIN will dial our BBS at 205-880-9748, or  edit  the  dial  str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BAS to call up a loca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 SELF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TEST  performs  a  serial port I/O functionality test.  Either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 on the same computer (using a null  modem  cable)  or  a  single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ing a loopback adapter) can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 to  LOOPBACK.DOC for an explanation of how to make a loopbac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out tool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 RS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232 is similiar to SELFTEST, but with enhanced capability. It can set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 (hardware,  software,  or  none), DTR line (set or clear), RT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t or clear), display the transmit &amp; receive queue sizes, detect  a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,  detect  changes  in  DSR and CTS, as well as check for var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(parity error, framing error, data overrun, receive  queue  overf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buffer f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C4VB Users Manual              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0 Legal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1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types of registration are provided, (1) Personal and (2) Commer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Personal  Registration  is for personal (non-commercial) use of WSC4V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fee is $39.95. To register, type (from the  DOS  promp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k directory containing WSC10.TMD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ALS -k WSC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IALS program will prompt you for your name, then display thre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.  You  then  contact  us by phone, mail, email or BBS. We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the exact (case sensitive) name typed into TRIALS as well as the 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code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receiving payment, you will be issued an authorization cod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into the TRIALS program, which will generate C:\WSC10.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can  re-run  TRIALS  to  generate  the  key  file  once  you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ation code. However, you must run TRIALS on  the  same  mach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time in order to get the same 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WSC10.KEY is created, it can be copied to any machine on which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W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 registration  does  not include printed manuals or disks.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s (they are on the distribution archive) can be ordered  for  $10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lus $5 S&amp;H (or $10 S&amp;H outside of North Ameri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Commercial Registration costs $74.95 and includes complete source 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 manuals, no shareware screen of any kind displayed, and no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.  A registered archive will be mailed along with printe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rder, contact us as shown on the title page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opy discounts (3 or more) and site licenses are availabl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ccept American Express, VISA, MasterCard, checks in US dollars draw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US  bank,  International  Postal Money Orders, purchase orders (PO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d US schools and companies listed in  Dun  &amp;  Bradstreet,  and  C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reet  address and phone number required) within the USA (plus a $4.50 C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redit  card  orders,  be  sure  to  include  the  account  numb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iration  date,  the exact name on the card, and the complete card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(the address to which the credit card bill is mai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C4VB Users Manual              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1 Registration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the file WSC4VB.INV if an invoic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update from an older version of WSC4VB, send $25 plus  $5 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$10  S&amp;H outside  of  North  Ameri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ercial registered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WSC4VB Library w/o sharewar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C/C++ source code for WSC and MODEM_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Laser printed Users Manual &amp;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Telephone, BBS, and email support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registered  user will receive the latest version of WSC4VB shipped by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day priority mail (packet airmail  overseas).   A  3.5"  diskett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unless a 5.25" diskette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 prices  are guaranteed for one year from the release date as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2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shallSoft  Computing, Inc. grants the registered user of WSC4VB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one copy of the WSC4VB library (in object form) on a singl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the  development  of  any software product (other than librar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C4VB).  The user may not use the library on more than one computer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 time.   The  source  code  for  the  library (WSC.C) is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shallSoft Computing and may not be released in whole or in part.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d using WSC4VB may be distributed without any roy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3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SHALLSOFT COMPUTING, INC.  DISCLAIMS  ALL  WARRANTIES  RELATING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 WHETHER  EXPRESSED  OR  IMPLIED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 WARRANTIES OF MERCHANTABILITY AND FITNESS FOR A PARTICULAR 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ALL  SUCH WARRANTIES ARE EXPRESSLY AND SPECIFICALLY DISCLAIMED.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SHALLSOFT COMPUTING, INC. NOR ANYONE ELSE WHO HAS BEEN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ON,  PRODUCTION,  OR DELIVERY OF THIS SOFTWARE SHALL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RECT, CONSEQUENTIAL, OR INCIDENTAL DAMAGES ARISING OUT  OF  THE  US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BILITY  TO  USE  SUCH  SOFTWARE EVEN IF MARSHALLSOFT COMPUTING, INC.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ADVISED OF THE POSSIBILITY OF SUCH DAMAGES OR CLAIMS.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SHALLSOFT COMPUTING, INC.'S LIABILITY FOR ANY SUCH  DAMAGES  EVER 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RICE  PAID FOR THE LICENSE TO USE THE SOFTWARE, REGARDLES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IM. THE PERSON USING THE SOFTWARE BEARS ALL RISK AS TO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tates do not allow  the  exclusion  of  the  limit  of 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  or  incidental damages, so the above limitation may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greement shall be governed by the laws of the  State  of  Alabam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 inure  to  the  benefit  of  Marshallsoft  Computing,  Inc.  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ors, administrators, heirs and  assigns.  Any  action  or 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ught  by either party against the other arising out of or rela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 shall be brought only in a STATE or  FEDERAL  COURT  of 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risdiction  located in Madison County, Alabama. The parties hereby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 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C4VB Users Manual                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1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: 25 August, 1996.  -  The initial release of WSC4V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2 Func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WSC4VB Reference Manual (WSC4VB_R.DOC) for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communications and support functions.  A one  line  summary 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Baud     |  Sets the baud rate of the selected port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BrkSig   |  Asserts, cancels, or detects BREAK signal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CTS      |  Reads the Clear to Send (CTS) modem status bit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DCD      |  Reads the Data Carrier Detect (DCD) modem status bit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Done     |  Terminates further serial processing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DSR      |  Reads the Data Set Ready (DSR) modem status bit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DTR      |  Set, clear, or read the Data Terminal Ready (DTR) bit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Flow     |  Enables / disables hardware flow control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Getc     |  Reads the next character from the serial line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Gets     |  Receives a string of characters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Info     |  Returns information such as library version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Parms    |  Sets parity, stop bits, and word length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Putc     |  Transmit a character over a serial line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Puts     |  TRansmits a string of characters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Reset    |  Initialize a serial port for processing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RI       |  Reads the Ring Indicator (RI) modem status bit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RTS      |  Sets, clears, or reads the Request to Send (RTS) line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RxClear  |  Clears the receive buffer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RxQue    |  Returns the number of characters in the receive queue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Status   |  Returns the serial port line status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TxClear  |  Clears the transmit buffer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TxQue    |  Returns the number of characters in the transmit queue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UnGetc   |  "Un-gets" (puts back) a specified character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C4VB Users Manual                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3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best way to learn about serial communications is to read a good boo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ject. Several good texts are available.  Two that I lik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C Programmers's Guide to Serial Communications by  Joe  Campbell  (S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Mastering Serial Communications by Peter Gofton (SYB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may also want to get a copy of one of our communications produ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s  to  the  hardware  directly.  They  include  more  hardware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0 Other MarshallSoft Computing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hareware  libraries  are  also  available  from  Marshall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1 The Personal Communications Library for Visual BASIC / 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sonal Communications Library for Visual BASIC / WIN  (PCLVBW)  is  a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 asynchronous communications library designed for experienc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rs  programming   in   Visual Basic / Windows. Unlike WSC4VB, PCLV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s to the  serial  port  hardware  directly.  PCLVBW  also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ort boards such as those made by DigiBoard and BO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ersonal  Communications Library for Visual BASIC (PCLVBW)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$75 plus $5 S&amp;H ($10 S&amp;H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2 The Personal Communications Library for Visual Basic /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L4VB  is  similiar  to  PCLVBW except that it is designed for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running under DOS. (Microsoft replaced QuickBasic  with 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/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3 Libraries for Oth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communications libraries for C/C++, Turbo Pascal, Visual Basic 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L4C : C/C++, DOS [include ptotected mod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L4P : Turbo Pascal, DOS [includes protected mod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L4VB : Visual Basic,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L4PB : Power Basic,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L4W : C/C++, Windows 3.1 &amp; Win 95, talks to hardwar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LVBW : Visual Basic, Win 3.1 &amp; Win 95, talks to hardwar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SC4C : C/C++, Win 3.1 &amp; Win 95, uses Windows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C4VB : Visual Basic, Win 3.1 &amp; Win 95, uses Windows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SC4D : Borland DELPHI [Sept 96], Win 3.1 &amp; Win 95, uses Windows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C4VB Users Manual                                                Page 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